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35052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27.6pt;width:503.7pt;height:85.95pt" coordorigin="-175,-552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552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-37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stagiaire pédagogique : (3 pts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 quelle condition un stagiaire pédagogique a-t-il les prérogatives d'E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finissez soigneusement ces prérogatives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'activité de cet E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peut-elle s'exercer dans le cadre d'une SCA 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0:00Z</dcterms:created>
  <dc:creator>TOTO</dc:creator>
  <dc:description/>
  <cp:keywords/>
  <dc:language>en-US</dc:language>
  <cp:lastModifiedBy> Daniel Huron</cp:lastModifiedBy>
  <dcterms:modified xsi:type="dcterms:W3CDTF">2013-04-19T07:42:00Z</dcterms:modified>
  <cp:revision>3</cp:revision>
  <dc:subject/>
  <dc:title/>
</cp:coreProperties>
</file>